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К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2.2017 г.                                                                           № 28/01-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икольск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 проведении экспертной оценк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оответствие общеобразовательной организ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тусу «Базовая общеобразовательная организа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реализации ФГОС ОВЗ и ФГОС ОУ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9 декабря 2012 года № 273-ФЗ «Об образовании в Российской Федерации» и в целях реализации федерального государ</w:t>
        <w:softHyphen/>
        <w:t>ственного образовательного стандарта начального общего образования обучающихся с ограниченными возможностями здоровья, утвержденного приказом Министерства образования и науки Российской</w:t>
      </w:r>
      <w:bookmarkStart w:id="0" w:name="_GoBack"/>
      <w:bookmarkEnd w:id="0"/>
      <w:r>
        <w:rPr>
          <w:sz w:val="24"/>
          <w:szCs w:val="24"/>
        </w:rPr>
        <w:t xml:space="preserve"> Федерации от 19 декабря 2014 года № 1598,  и фе</w:t>
        <w:softHyphen/>
        <w:t>дерального государственного образовательного стандарта образования обучающихся с умственной отсталостью (интеллектуальными нарушениями), утвержденного при</w:t>
        <w:softHyphen/>
        <w:t>казом Министерства образования и науки Российской Федерации от 19 декабря 2014 года№ 1599,  с приказом Департамента образования Вологодской области №4035 от 29.12.2016 «О реализации федерального государ</w:t>
        <w:softHyphen/>
        <w:t>ственного образовательного стандарта начального общего образования обучающихся с ограниченными возможностями здоровья и фе</w:t>
        <w:softHyphen/>
        <w:t xml:space="preserve">дерального государственного образовательного стандарта образования обучающихся с умственной отсталостью (интеллектуальными нарушениями) в области в 2017 году», с планом-графиком действий </w:t>
      </w:r>
      <w:r>
        <w:rPr>
          <w:color w:val="000000"/>
          <w:sz w:val="24"/>
          <w:szCs w:val="24"/>
        </w:rPr>
        <w:t xml:space="preserve">по обеспечению реализации федерального государственного образовательного стандарта  начального общего образования обучающихся с  ограниченными возможностями здоровья (далее - ФГОС ОВЗ) и федерального государственного образовательного стандарта обучающихся с умственной отсталостью (интеллектуальными нарушениями) (далее – ФГОС ОУО) в области  в 2017 году (Приложение №1 к приказу Департамента </w:t>
      </w:r>
      <w:r>
        <w:rPr>
          <w:sz w:val="24"/>
          <w:szCs w:val="24"/>
        </w:rPr>
        <w:t>образования Вологодской области №4035 от 29.12.2016)</w:t>
      </w:r>
    </w:p>
    <w:p>
      <w:pPr>
        <w:pStyle w:val="Normal"/>
        <w:autoSpaceDE w:val="false"/>
        <w:spacing w:lineRule="exact" w:line="324" w:before="89" w:after="0"/>
        <w:ind w:firstLine="69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24" w:before="89" w:after="0"/>
        <w:ind w:firstLine="6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Экспертной комиссии Управления образования Никольского муниципального района по реализации ФГОС НОО с ОВЗ, ФГОС НОО ОУО  провести экспертную оценку МБОУ «Общеобразовательная школа-интернат для обучающихся с ОВЗ г. Никольска»  на соответствие её статусу «Базовая общеобразовательная организация по реализации ФГОС ОВЗ и ФГОС ОУО»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 итогам экспертной оценки соответствия МБОУ «Общеобразовательная школа-интернат для обучающихся с ОВЗ г. Никольска»  критериям отнесения общеобразовательной организации к   базовой общеобразовательной организации по реализации ФГОС ОВЗ и ФГОС ОУО» подготовить экспертное заключени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приказа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941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чальник</w:t>
              <w:tab/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правления образования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6140" cy="647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 А. Вершини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G Times Cy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 Cyr;Times New Roman" w:hAnsi="CG Times Cyr;Times New Roman" w:cs="CG Times Cyr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G Times Cyr;Times New Roman" w:hAnsi="CG Times Cyr;Times New Roman" w:cs="CG Times Cyr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G Times Cyr;Times New Roman" w:hAnsi="CG Times Cyr;Times New Roman" w:cs="CG Times Cyr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Times Cyr;Times New Roman" w:hAnsi="CG Times Cyr;Times New Roman" w:cs="CG Times Cyr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G Times Cyr;Times New Roman" w:hAnsi="CG Times Cyr;Times New Roman" w:cs="CG Times Cyr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Cyr;Times New Roman" w:hAnsi="CG Times Cyr;Times New Roman" w:cs="CG Times Cyr;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CG Times Cyr;Times New Roman" w:hAnsi="CG Times Cyr;Times New Roman" w:cs="CG Times Cyr;Times New Roman"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G Times Cyr;Times New Roman" w:hAnsi="CG Times Cyr;Times New Roman" w:cs="CG Times Cyr;Times New Roman"/>
      <w:bCs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Нижний колонтитул Знак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9">
    <w:name w:val="Основной текст_"/>
    <w:qFormat/>
    <w:rPr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paragraph" w:styleId="Heading">
    <w:name w:val="Heading"/>
    <w:basedOn w:val="Normal"/>
    <w:next w:val="Normal"/>
    <w:qFormat/>
    <w:pPr/>
    <w:rPr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b/>
      <w:sz w:val="26"/>
    </w:rPr>
  </w:style>
  <w:style w:type="paragraph" w:styleId="Footer">
    <w:name w:val="Footer"/>
    <w:basedOn w:val="Normal"/>
    <w:pPr/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24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1:44:00Z</dcterms:created>
  <dc:creator>Департамент образования</dc:creator>
  <dc:description/>
  <cp:keywords/>
  <dc:language>en-US</dc:language>
  <cp:lastModifiedBy>METOD1</cp:lastModifiedBy>
  <cp:lastPrinted>2015-09-01T16:09:00Z</cp:lastPrinted>
  <dcterms:modified xsi:type="dcterms:W3CDTF">2019-07-31T06:36:00Z</dcterms:modified>
  <cp:revision>56</cp:revision>
  <dc:subject/>
  <dc:title>Об аттестации образовательных</dc:title>
</cp:coreProperties>
</file>